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января 2013 года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классное  чтение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В.Ю. Драгунский.  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айное становится явным».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событий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ссказе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идейным смыслом рассказа                          В. Драгунского «Тайное становится явным»; произвести анализ данного произведения; восстановить последовательность событий в рассказ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96"/>
        <w:rPr>
          <w:rFonts w:ascii="Times New Roman" w:hAnsi="Times New Roman" w:eastAsia="Times New Roman" w:cs="Times New Roman"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F282C"/>
          <w:sz w:val="24"/>
          <w:szCs w:val="24"/>
        </w:rPr>
        <w:t>Формировать читательские умения у детей при работе с текстом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мения анализировать поступки героев, прогнозировать текст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лагоприятный психологический климат для возможности раскрытия потенциала каждого ребенк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ерес к миру детской художественной литератур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норм морали и нравственности через принятие идейной нагрузки художественного произ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 по теме урока для актуализации знаний, интерактивная доска,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1, 2, 3, 4</w:t>
            </w:r>
          </w:p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теста на компьютере.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пиграфом нашего урока будут слова испанского писателя Сервантеса «Правда всегда поднимается над ложью, как масло над водой».   </w:t>
      </w:r>
      <w:r>
        <w:rPr>
          <w:rFonts w:cs="Times New Roman" w:ascii="Times New Roman" w:hAnsi="Times New Roman"/>
          <w:sz w:val="24"/>
          <w:szCs w:val="24"/>
        </w:rPr>
        <w:t xml:space="preserve"> ( 1 слайд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очитайте глазами;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медленно вслух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с  утвердительной интонацией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выразительно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вы понимаете смысл данного высказывания? </w:t>
      </w:r>
      <w:r>
        <w:rPr>
          <w:rFonts w:cs="Times New Roman" w:ascii="Times New Roman" w:hAnsi="Times New Roman"/>
          <w:sz w:val="24"/>
          <w:szCs w:val="24"/>
        </w:rPr>
        <w:t>(обсуждение высказывания)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Вначале мы поработаем устно, а потом продолжим работать по карточкам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Актуализация знаний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Презентаци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i/>
          <w:sz w:val="24"/>
          <w:szCs w:val="24"/>
        </w:rPr>
        <w:t>Назови автора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еси фамилию автора с названием произведения.    (2слайд и 3 слайд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Из какого произведения эта иллюстрация? (дети высказывают мн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йдите  неповторяющиеся буквы и сложите  из них фамилию пис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64380" cy="1639570"/>
            <wp:effectExtent l="0" t="0" r="0" b="0"/>
            <wp:docPr id="1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Какая фамилия у вас получилась?   (Драгунский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пишет Драгунский: стихи, сказки, басни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сска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рассказы вы уже читали? (дети называю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найдите ключ к разгадке, и вы узнаете, как называется рассказ, с которым мы сегодня познакомим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ьте пословицу из слов:   не   мешке   утаишь   в   шила.  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ла в мешке не утаиш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авильно. А кто сможет объяснить смысл э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ысказывают свои мнения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Невозможно скрыть то, что само себя обнаруживает, выдаё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авду не скро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язательно то, что пытаешься скрыть, станет явны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сказ, над которым мы будем работать называется «Тайное становится явным»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2040</wp:posOffset>
            </wp:positionH>
            <wp:positionV relativeFrom="paragraph">
              <wp:posOffset>71755</wp:posOffset>
            </wp:positionV>
            <wp:extent cx="866775" cy="933450"/>
            <wp:effectExtent l="0" t="0" r="0" b="0"/>
            <wp:wrapSquare wrapText="bothSides"/>
            <wp:docPr id="2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Что бы вы хотели узн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Хотим узнать</w:t>
      </w:r>
      <w:r>
        <w:rPr>
          <w:rFonts w:cs="Times New Roman" w:ascii="Times New Roman" w:hAnsi="Times New Roman"/>
          <w:sz w:val="24"/>
          <w:szCs w:val="24"/>
        </w:rPr>
        <w:t>»   (6 слайд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О чём может идти реч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произведении, </w:t>
      </w:r>
      <w:r>
        <w:rPr>
          <w:rFonts w:cs="Times New Roman" w:ascii="Times New Roman" w:hAnsi="Times New Roman"/>
          <w:sz w:val="24"/>
          <w:szCs w:val="24"/>
        </w:rPr>
        <w:t xml:space="preserve"> судя по названию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начит тайное становится явн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закончится рассказ?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 Но прежде давайте разберём некоторые слова, которые встретятся в этом рассказе. 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вначале дети высказывают свои мнения, затем обращаемся к словарю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ой словарь надо открыть, чтобы узнать значение слов? (толковый словарь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им пользоваться? (Найти значение слова по первой букве. Слова в словаре располагаются в алфавитном порядке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Словар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>.       (7 слайд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то такое тайна? (дети высказывают мн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что скрываемое от других, известное не вс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что неразгаданное, ещё не познанно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рытая причина чего-нибуд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иноним к слову тайна  (секре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значит «тайное»?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йное - секретный, потайной, скрытый, затаённы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ное? - Открытое, откровен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очитайте выражение  «</w:t>
      </w:r>
      <w:r>
        <w:rPr>
          <w:rFonts w:cs="Times New Roman" w:ascii="Times New Roman" w:hAnsi="Times New Roman"/>
          <w:sz w:val="24"/>
          <w:szCs w:val="24"/>
          <w:u w:val="single"/>
        </w:rPr>
        <w:t>Грановитая палата</w:t>
      </w:r>
      <w:r>
        <w:rPr>
          <w:rFonts w:cs="Times New Roman" w:ascii="Times New Roman" w:hAnsi="Times New Roman"/>
          <w:sz w:val="24"/>
          <w:szCs w:val="24"/>
        </w:rPr>
        <w:t>».     (8 слайд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23495</wp:posOffset>
            </wp:positionV>
            <wp:extent cx="1247775" cy="1085850"/>
            <wp:effectExtent l="0" t="0" r="0" b="0"/>
            <wp:wrapTight wrapText="bothSides">
              <wp:wrapPolygon edited="0">
                <wp:start x="-164" y="0"/>
                <wp:lineTo x="-164" y="21407"/>
                <wp:lineTo x="21600" y="21407"/>
                <wp:lineTo x="21600" y="0"/>
                <wp:lineTo x="-164" y="0"/>
              </wp:wrapPolygon>
            </wp:wrapTight>
            <wp:docPr id="3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то знает что это тако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мятник архитектуры в Московском Кремле, одно из древнейших гражданских зданий Москвы. В Грановитой палате на протяжении столетий отмечались многие крупные события в жизни Русского государства, она являлась парадным тронным залом. В ней принимались иностранные послы, торжественно объявляли наследников русского престола, заседали Земские собор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 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к выдумаете, какого человека называют </w:t>
      </w:r>
      <w:r>
        <w:rPr>
          <w:rFonts w:cs="Times New Roman" w:ascii="Times New Roman" w:hAnsi="Times New Roman"/>
          <w:sz w:val="24"/>
          <w:szCs w:val="24"/>
          <w:u w:val="single"/>
        </w:rPr>
        <w:t>интеллигентным</w:t>
      </w:r>
      <w:r>
        <w:rPr>
          <w:rFonts w:cs="Times New Roman" w:ascii="Times New Roman" w:hAnsi="Times New Roman"/>
          <w:sz w:val="24"/>
          <w:szCs w:val="24"/>
        </w:rPr>
        <w:t>?   (Уче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ют своё мнение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Давайте прочитаем значение этого выражения, как оно даётся в толковом словар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Это человек, обладающий большой внутренней культурой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u w:val="single"/>
        </w:rPr>
        <w:t>Клевета</w:t>
      </w:r>
      <w:r>
        <w:rPr>
          <w:rFonts w:cs="Times New Roman" w:ascii="Times New Roman" w:hAnsi="Times New Roman"/>
          <w:sz w:val="24"/>
          <w:szCs w:val="24"/>
        </w:rPr>
        <w:t xml:space="preserve"> – что оно означает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рочащая информация или распространение заведомо ложных сведений, порочащих честь и достоинство другого лица или подрывающих его репутацию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берите синонимы к этому сло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Ложь, враньё, выдумка, наговор).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значит слов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звительный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тремящийся досадить, злобно-насмешливый).   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4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1 уровень</w:t>
      </w:r>
    </w:p>
    <w:p>
      <w:pPr>
        <w:pStyle w:val="Normal"/>
        <w:jc w:val="center"/>
        <w:rPr/>
      </w:pPr>
      <w:r>
        <w:rPr/>
        <w:t>Карточка 1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читайте рассказ «Тайное становится явным» и дайте краткий ответ на следующие вопрос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Что однажды услышал Денис от мамы, и как мама объяснила свои слов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 мама уговаривала  Дениску есть кашу?  Что она ему предложил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Что испытывал Дениска, когда экспериментировал с кашей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авда ли Дениска «потерял сознание» и поэтому выплеснул кашу на улицу?  Почему автор использует это выражение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2 уров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- разве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лал Дениска, чтобы каша была вкусне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очное чтение. Найдите и отметьте в текст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кой примете Денис понял, что мама очень рассердилась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выглядел дяденька?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4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Heading2"/>
        <w:rPr/>
      </w:pPr>
      <w:r>
        <w:rPr/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9pt;height:270.8pt" filled="f" o:ole="">
            <v:imagedata r:id="rId6" o:title=""/>
          </v:shape>
          <o:OLEObject Type="Embed" ProgID="PowerPoint.Show.12" ShapeID="ole_rId5" DrawAspect="Content" ObjectID="_359783569" r:id="rId5"/>
        </w:objec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Тест по книге В.Ю.Драгунского «Денискины рассказ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зовите фамилию Денис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рагун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раблё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ло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чему Дениска любит лошад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 них очень длинные и красивые грив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них красивые и добрые лиц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 них можно прокати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ую премию за костюм Кота в сапогах получил Дениска на утренни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в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тор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еть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де сражались с «белыми» мальчишки из 1 «В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 переме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кинотеатр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 Чистой реч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ой папин подарок Денис променял Мишке на светляч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авательный кру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амосва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рку Гватемалы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 какому предмету в табеле у Дениса была трой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пе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чистописа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математике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ую сказку Дениска переживал сильнее всег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 Красную Шапоч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 зайч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 серого козл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го покрасили краской Мишка с Дениск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лён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ш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ба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чему Алёнка неправильно произносила некоторые зву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тому что Алёнке 5 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Алёнки выпал зу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се звуки Алёнка произносила абсолютно правиль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очему папа сказал, что надо иметь чувство юмо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-за ошибок в Мишкиной тетрад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-за задачи про ябло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-за задачи про ученика 1 «В»  </w:t>
      </w:r>
    </w:p>
    <w:p>
      <w:pPr>
        <w:pStyle w:val="Normal"/>
        <w:tabs>
          <w:tab w:val="clear" w:pos="708"/>
          <w:tab w:val="left" w:pos="2160" w:leader="none"/>
          <w:tab w:val="left" w:pos="4365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6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  <w:t>Ld222@mail.ru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08:00Z</dcterms:created>
  <dc:creator>best_user</dc:creator>
  <dc:description/>
  <cp:keywords/>
  <dc:language>en-US</dc:language>
  <cp:lastModifiedBy>Юрий</cp:lastModifiedBy>
  <dcterms:modified xsi:type="dcterms:W3CDTF">2013-01-21T08:30:00Z</dcterms:modified>
  <cp:revision>3</cp:revision>
  <dc:subject/>
  <dc:title/>
</cp:coreProperties>
</file>